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napToGrid w:val="false"/>
        <w:jc w:val="center"/>
        <w:outlineLvl w:val="6"/>
        <w:rPr>
          <w:b/>
          <w:b/>
          <w:sz w:val="23"/>
          <w:szCs w:val="20"/>
        </w:rPr>
      </w:pPr>
      <w:r>
        <w:rPr>
          <w:b/>
          <w:sz w:val="23"/>
          <w:szCs w:val="20"/>
        </w:rPr>
        <w:t>АДМИНИСТРАЦИЯ  БРЯНСКОГО  РАЙОНА</w:t>
      </w:r>
    </w:p>
    <w:p>
      <w:pPr>
        <w:pStyle w:val="Normal"/>
        <w:rPr>
          <w:b/>
          <w:b/>
          <w:sz w:val="23"/>
          <w:szCs w:val="20"/>
        </w:rPr>
      </w:pPr>
      <w:r>
        <w:rPr>
          <w:b/>
          <w:sz w:val="23"/>
          <w:szCs w:val="20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РЯНСКОГО  РАЙОН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pBdr>
          <w:bottom w:val="double" w:sz="6" w:space="5" w:color="000000"/>
        </w:pBdr>
        <w:jc w:val="both"/>
        <w:rPr>
          <w:sz w:val="19"/>
          <w:szCs w:val="19"/>
        </w:rPr>
      </w:pPr>
      <w:r>
        <w:rPr>
          <w:sz w:val="19"/>
          <w:szCs w:val="19"/>
        </w:rPr>
        <w:t>241525,  Брянская обл., Брянский район,                                                                                      Телефон</w:t>
      </w:r>
      <w:r>
        <w:rPr>
          <w:bCs/>
          <w:sz w:val="23"/>
          <w:szCs w:val="23"/>
        </w:rPr>
        <w:t>(</w:t>
      </w:r>
      <w:r>
        <w:rPr>
          <w:bCs/>
          <w:sz w:val="18"/>
          <w:szCs w:val="18"/>
        </w:rPr>
        <w:t>4832</w:t>
      </w:r>
      <w:r>
        <w:rPr>
          <w:bCs/>
          <w:sz w:val="23"/>
          <w:szCs w:val="23"/>
        </w:rPr>
        <w:t xml:space="preserve">) </w:t>
      </w:r>
      <w:r>
        <w:rPr>
          <w:sz w:val="19"/>
          <w:szCs w:val="19"/>
        </w:rPr>
        <w:t xml:space="preserve">94-12-39     </w:t>
      </w:r>
    </w:p>
    <w:p>
      <w:pPr>
        <w:pStyle w:val="Normal"/>
        <w:pBdr>
          <w:bottom w:val="double" w:sz="6" w:space="5" w:color="000000"/>
        </w:pBdr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. Глинищево, ул. П.М. Яшенина, д.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>№</w:t>
      </w:r>
      <w:r>
        <w:rPr/>
        <w:t>_______от____.____.2024г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7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аукциона по продаже права на заключение договоров аренды земельных участков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72" w:firstLine="709"/>
        <w:jc w:val="both"/>
        <w:rPr/>
      </w:pPr>
      <w:r>
        <w:rPr>
          <w:sz w:val="26"/>
          <w:szCs w:val="26"/>
        </w:rPr>
        <w:t xml:space="preserve">На основании ст. 39.11, 39.12, 39.13 Земельного кодекса РФ </w:t>
      </w:r>
      <w:r>
        <w:rPr>
          <w:bCs/>
          <w:sz w:val="26"/>
          <w:szCs w:val="26"/>
        </w:rPr>
        <w:t xml:space="preserve">Комитет по управлению муниципальным имуществом Брянского района </w:t>
      </w:r>
      <w:r>
        <w:rPr>
          <w:b/>
          <w:sz w:val="26"/>
          <w:szCs w:val="26"/>
        </w:rPr>
        <w:t>сообщает о проведении аукциона по продаже права на заключение договоров аренды земельных участков в электронной форме.</w:t>
      </w:r>
    </w:p>
    <w:p>
      <w:pPr>
        <w:pStyle w:val="Normal"/>
        <w:ind w:right="-172" w:firstLine="709"/>
        <w:jc w:val="both"/>
        <w:rPr/>
      </w:pPr>
      <w:r>
        <w:rPr>
          <w:b/>
          <w:sz w:val="26"/>
          <w:szCs w:val="26"/>
        </w:rPr>
        <w:t>Организатор аукциона</w:t>
      </w:r>
      <w:r>
        <w:rPr>
          <w:sz w:val="26"/>
          <w:szCs w:val="26"/>
        </w:rPr>
        <w:t xml:space="preserve"> – </w:t>
      </w:r>
      <w:r>
        <w:rPr>
          <w:bCs/>
          <w:sz w:val="26"/>
          <w:szCs w:val="26"/>
        </w:rPr>
        <w:t xml:space="preserve">Комитет по управлению муниципальным имуществом Брянского района:  Юридический   адрес.  </w:t>
      </w:r>
      <w:r>
        <w:rPr>
          <w:sz w:val="26"/>
          <w:szCs w:val="26"/>
        </w:rPr>
        <w:t xml:space="preserve">241525,  Брянская   область,   Брянский    район,    с. Глинищево,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л. П.М. Яшенина д.9, тел. 8-(4832) 94-12-60, электронная почта – </w:t>
      </w:r>
      <w:r>
        <w:rPr>
          <w:sz w:val="26"/>
          <w:szCs w:val="26"/>
          <w:lang w:val="en-US"/>
        </w:rPr>
        <w:t>kymi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dminb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полномоченный орган, принявший решение о проведении электронного аукциона:</w:t>
      </w:r>
      <w:r>
        <w:rPr>
          <w:sz w:val="26"/>
          <w:szCs w:val="26"/>
        </w:rPr>
        <w:t xml:space="preserve"> администрация Брянского района Брянской области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Электронная торговая площадка</w:t>
      </w:r>
      <w:r>
        <w:rPr>
          <w:sz w:val="26"/>
          <w:szCs w:val="26"/>
        </w:rPr>
        <w:t xml:space="preserve"> -  </w:t>
      </w:r>
      <w:hyperlink r:id="rId2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визиты решения о проведении электронного аукциона: распоряжения администрации Брянского района № 715-р  от  13.11.2024г.; №702-р от 12.11.2024г.; №709-р от 13.11.2024г.; №708-р от 12.11.2024г.; №706-р от 12.11.2024г.; №703-р от 12.11.2024г; №749-р от 25.11.2024г;№750-р от 25.11.2024г;751-р от 25.11.202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Предмет аукциона: </w:t>
      </w:r>
      <w:r>
        <w:rPr>
          <w:sz w:val="26"/>
          <w:szCs w:val="26"/>
          <w:lang w:val="en-US" w:eastAsia="ar-SA"/>
        </w:rPr>
        <w:t xml:space="preserve">продажа </w:t>
      </w:r>
      <w:r>
        <w:rPr>
          <w:sz w:val="26"/>
          <w:szCs w:val="26"/>
          <w:lang w:eastAsia="ar-SA"/>
        </w:rPr>
        <w:t xml:space="preserve">права на заключение договоров аренды </w:t>
      </w:r>
      <w:r>
        <w:rPr>
          <w:sz w:val="26"/>
          <w:szCs w:val="26"/>
          <w:lang w:val="en-US" w:eastAsia="ar-SA"/>
        </w:rPr>
        <w:t>земельн</w:t>
      </w:r>
      <w:r>
        <w:rPr>
          <w:sz w:val="26"/>
          <w:szCs w:val="26"/>
          <w:lang w:eastAsia="ar-SA"/>
        </w:rPr>
        <w:t>ых</w:t>
      </w:r>
      <w:r>
        <w:rPr>
          <w:sz w:val="26"/>
          <w:szCs w:val="26"/>
          <w:lang w:val="en-US" w:eastAsia="ar-SA"/>
        </w:rPr>
        <w:t xml:space="preserve"> участк</w:t>
      </w:r>
      <w:r>
        <w:rPr>
          <w:sz w:val="26"/>
          <w:szCs w:val="26"/>
          <w:lang w:eastAsia="ar-SA"/>
        </w:rPr>
        <w:t>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-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Нетьинское сельское поселение, п. Нетьинка, ул. Озер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2:02:0070204:2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15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 695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 086,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 160,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101 из Правил землепользования и застройки территории Нетьинского  сельского поселения утвержденных Решением Нетьинского сельского Совета народных депутатов от 26.02.2014 №5-7-10 «Об утверждении Правил  землепользования и застройки Нетьинского сельского поселения», выданной Отделом архитектуры Брянского района –Ж1- зона застройки индивидуаль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232/17 от 07.10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 xml:space="preserve">: В целях осуществления технологического присоединения к электрической сети указанного объекта необходимо обратится в филиал ПАО «Россети Центр»-«Брянскэнерго».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 xml:space="preserve">: Технологическое присоединение объекта капитального строительства, планируемого к размещению по вышеуказанному адресу, к действующей сети газораспределения возможно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 xml:space="preserve">: Имеется возможность технологического присоединения к централизованным сетям водоснабжения, к водоотведению отсутствует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Нетьинское сельское поселение, п. Нетьи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070215:2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8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 129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0 490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 163,8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103 из Правил землепользования и застройки территории Нетьинского сельского поселения утвержденных Решением Нетьинского сельского Совета народных депутатов от 26.02.2014 №5-7-10 «Об утверждении Правил  землепользования и застройки Нетьинского сельского поселения», выданной Отделом архитектуры Брянского района – Ж1-зона застройки индивидуаль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232/06 от 07.10.2024г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 xml:space="preserve">: В целях осуществления технологического присоединения к электрической сети указанного объекта необходимо обратится в филиал ПАО «Россети Центр»-«Брянскэнерго»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Возможность подключения (технологического присоединения) указанного объекта к сетям газораспределения АО «Газпром газораспределение Брянск» возможно к действующей газораспределительной сет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:</w:t>
            </w:r>
            <w:r>
              <w:rPr>
                <w:sz w:val="16"/>
                <w:szCs w:val="16"/>
              </w:rPr>
              <w:t xml:space="preserve"> отсутствует возможность технологического присоединения к централизованным сетям водоснабжения.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одключения объекта  в границах земельного участка на указанной территории к централизованной системе холодного водоснабжения необходимо выполнить ряд мероприятий по строительству новых, реконструкций существующих инженерных сетей. Возможность подключения к водоотведению отсутствует.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</w:t>
      </w:r>
    </w:p>
    <w:tbl>
      <w:tblPr>
        <w:tblW w:w="11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665"/>
        <w:gridCol w:w="1454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нежское сельское поселение, п. Путевка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220306:14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размещения гаражей для собственных нуж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ода 6 месяце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4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33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1,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104 из Правил землепользования и застройки территории Снежского  сельского поселения утвержденных Решением Снежского сельского Совета народных депутатов от 28.08.2013 №4-40-10 «Об утверждении Правил  землепользования и застройки Снежского сельского поселения», выданной Отделом архитектуры Брянского района –Т1- зона объектов автомобильного транспорта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ток находится в третьей, четвертой, пятой и шестой подзоне приаэродромной территории аэродрома гражданской авиации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232/03от 07.10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>: Техническая возможность для осуществления технологического присоединения планируемого объекта имеет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 xml:space="preserve">: отсутствует возможность технологического присоединения к сетям водоотведения, водоснабжения. 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   Глинищевское  сельское поселение, 32:02:0010803:2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ельскохозяйственного производст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года 8 месяцев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712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 238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5 366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87,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095 из Правил землепользования и застройки территории Глинищевское сельского поселения утвержденных Решением Глинищевское сельского Совета народных депутатов от 31.10.2012 №4-29-10 «Об утверждении Правил  землепользования и застройки Глинищевского сельского поселения», выданной Отделом архитектуры Брянского района – Сх2-1-  производственная зона сельскохозяйственных предприятий Ⅳ и Ⅴ классов опасности. 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 №232/01 от 07.10.2024г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>: В целях осуществления технологического присоединения к электрической сети указанного объекта необходимо обратится в филиал ПАО «Россети Центр»-«Брянскэнерго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, возможно к действующей газораспределительной се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 xml:space="preserve">: отсутствует возможность технологического присоединения к централизованным сетям водоснабжения. Водоотведения -отсутствует 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упоневское сельское поселение, с. Супонево, ул. Советская 32:02:0410101:4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00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 109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4 476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 763,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105 из Правил землепользования и застройки территории Супоневского  сельского поселения утвержденных Решением Супоневского сельского Совета народных депутатов от 14.03.2013 №2-20-1 «Об утверждении Правил  землепользования и застройки Супоневского сельского поселения», выданной Отделом архитектуры Брянского района –Ж1- зона застройки индивидуальными и блокирован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 №232/08 от 07.10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>: Технологическая возможность для осуществления технологического присоединения планируемого объекта имеется, на более близком расстоянии (22 метра) от границ земельного участ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, к действующей сети газораспределения возможно к действующей газораспределительной сети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>: отсутствует возможность технологического присоединения к централизованным сетям водоснабжения,  водоотведение отсутствует,.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Супоневское сельское поселение, с. Супонево, ул. Советская 32:02:0410101:4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99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 0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4 419,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60,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106 из Правил землепользования и застройки территории Супоневского  сельского поселения утвержденных Решением Супоневского сельского Совета народных депутатов от 14.03.2013 №2-20-1 «Об утверждении Правил  землепользования и застройки Супоневского сельского поселения», выданной Отделом архитектуры Брянского района –Ж1- зона застройки индивидуальными и блокированными жилыми домам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 №232/07 от 07.10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>: Технологическая возможность для осуществления технологического присоединения планируемого объекта имеется, на более близком расстоянии (65 метров) от границ земельного участ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, к действующей сети газораспределения возможно к действующей газораспределительной сети.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>: отсутствует возможность технологического присоединения к централизованным сетям водоснабжения,  водоотведение отсутствует,.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Глинищевское сельское поселение, с. Глинищево, ул. П.М. Яшенина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010136:66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жилая застрой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971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 866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8 406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 645,9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0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136 из Правил землепользования и застройки территории Глинищевского  сельского поселения утвержденных Решением Глинищевского сельского Совета народных депутатов от 31.10.2012      №4-29-10 «Об утверждении Правил  землепользования и застройки Глинищевского сельского поселения», выданной Отделом архитектуры Брянского района – Ж2- зона застройки малоэтажными жилыми домами (до 4 этажей, включая мансардные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ние: Согласно сведениям публичной кадастровой карты Росреестра России вышеуказанный земельный участок находится в третьей, четвертой, пятой и шестой подзоне приаэродромной территории аэродрома гражданской авиации Брянск.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же, земельный участок частично расположен в охранной зоне объекта электросетевого хозяйства напряжением 6 кВ Ф. 606 ПС Брянская (ЗОУИТ32:02-6.68) и частично в охранной зоне газопровода среднего давления н.п. Глинищево до ГРП 49 ул. Садовая (ЗОУИТ32:02-6.1450)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1102-24 от 20.11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>: Технологическое присоединение к электрической сети возможно 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, к действующей сети газораспределения возможн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>: При наличии свободной мощности имеется возможность технологического присоединения к сетям водоотведения, водоснабжения.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Глинищевское сельское поселение, с. Глинищево, ул. П.М. Яшенина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010136:66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жилая застрой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48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8 88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1 216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 766,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0: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2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135 из Правил землепользования и застройки территории Глинищевского  сельского поселения утвержденных Решением Глинищевского сельского Совета народных депутатов от 31.10.2012      №4-29-10 «Об утверждении Правил  землепользования и застройки Глинищевского сельского поселения», выданной Отделом архитектуры Брянского района – Ж2- зона застройки малоэтажными жилыми домами (до 4 этажей, включая мансардные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ние: Согласно сведениям публичной кадастровой карты Росреестра России вышеуказанный земельный участок находится в третьей, четвертой, пятой и шестой подзоне приаэродромной территории аэродрома гражданской авиации Брянск.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16"/>
                <w:szCs w:val="16"/>
              </w:rPr>
              <w:t>Также, земельный участок частично расположен в охранной зоне объекта электросетевого хозяйства напряжением 6 кВ Ф. 606 ПС Брянская (ЗОУИТ32:02-6.68) и частично в охранной зоне газопровода среднего давления н.п. Глинищево до ГРП 49 ул. Садовая (ЗОУИТ32:02-6.1450)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1102-24 от 20.11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>: Технологическое присоединение к электрической сети возможно 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, к действующей сети газораспределения возможн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>: При наличии свободной мощности имеется возможность технологического присоединения к сетям водоотведения, водоснабжения.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п. Свень-Транспортная, ул. Зеленый Бор, уч.25</w:t>
            </w:r>
          </w:p>
          <w:p>
            <w:pPr>
              <w:pStyle w:val="Normal"/>
              <w:suppressAutoHyphens w:val="true"/>
              <w:ind w:right="-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000000:18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 промышленно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 лет 3 меся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053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14 473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90 131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2 434,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10: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950 из Правил землепользования и застройки территории Свенского сельского поселения утвержденных Решением Свенского сельского Совета народных депутатов от 25.06.2014      №5-10-3 «Об утверждении Правил  землепользования и застройки Свенского сельского поселения», выданной Отделом архитектуры Брянского района – П2-1- производственная зона с размещением предприятий Ⅳ и Ⅴ классов опасност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, четвертой, пятой и шестой подзоне приаэродромной территории Аэродрома Брянск. Часть земельного участка в охранной зоне воздушной линии электропередачи-ВЛ-110 кВ «Новобрянская-Советская-Южная с заходом на подтанцию Добрунская» в Брянском районе Брянской област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МК-34-01/18 от 28.06.2024г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>: Для осуществления технологического присоединения объекта капитального строительства, необходимо обратится в «РЖД» сети которого находятся в наиболее близком расстоянии (110 метрах) от границ земельного участ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Технологическое присоединение объекта капитального строительства, планируемого к размещению по вышеуказанному адресу, к действующей сети газораспределения возможно с объемом газопотребления не более 15нм³/час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>: Отсутствует возможность технологического присоединения к сетям водоотведения, водоснабжения.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Подведение итогов торгов: процедура торгов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 xml:space="preserve">         </w:t>
      </w:r>
      <w:r>
        <w:rPr>
          <w:rFonts w:eastAsia="Calibri"/>
          <w:b/>
          <w:color w:val="000000"/>
          <w:sz w:val="26"/>
          <w:szCs w:val="26"/>
        </w:rPr>
        <w:t xml:space="preserve">Дата и время начала приема заявок: </w:t>
      </w:r>
      <w:r>
        <w:rPr>
          <w:bCs/>
          <w:sz w:val="26"/>
          <w:szCs w:val="26"/>
        </w:rPr>
        <w:t>Прием заявок начинается с 27.11.2024г. в 16:00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  <w:r>
        <w:rPr>
          <w:sz w:val="26"/>
          <w:szCs w:val="26"/>
        </w:rPr>
        <w:t xml:space="preserve">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Задаток для участия в аукционе служит обеспечением исполнения обязательства победителя аукциона по заключению договора аренды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Платежи по перечислению задатка для участия в аукционе, и порядок возврата осуществляе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рок внесения задатка, т.е. поступления суммы задатка на счет оператора электронной площадки: не позднее </w:t>
      </w:r>
      <w:r>
        <w:rPr>
          <w:rFonts w:eastAsia="Calibri"/>
          <w:b/>
          <w:sz w:val="26"/>
          <w:szCs w:val="26"/>
        </w:rPr>
        <w:t>25.12.2024</w:t>
      </w:r>
      <w:r>
        <w:rPr>
          <w:b/>
          <w:sz w:val="26"/>
          <w:szCs w:val="26"/>
        </w:rPr>
        <w:t xml:space="preserve"> год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en-US" w:eastAsia="ar-SA"/>
        </w:rPr>
        <w:t>Оператор электронной площадки</w:t>
      </w:r>
      <w:r>
        <w:rPr>
          <w:bCs/>
          <w:sz w:val="26"/>
          <w:szCs w:val="26"/>
          <w:lang w:eastAsia="ar-SA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</w:t>
      </w:r>
      <w:r>
        <w:rPr>
          <w:sz w:val="26"/>
          <w:szCs w:val="26"/>
          <w:lang w:eastAsia="ar-SA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Для участия в аукционе претендентами вносится задаток с 27.11.2024г. на электронную площадку по следующим реквизитам: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олучатель АО «Сбербанк-АСТ»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НН 7707308480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КПП 770401001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аименование банка получателя ПАО «Сбербанк России» г.Москва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асчетный счет (казначейский счет) 40702810300020038047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БИК 044525225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Корреспонденский счет (ЕКС) 30101810400000000225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азначение платежа</w:t>
      </w:r>
      <w:r>
        <w:rPr>
          <w:sz w:val="26"/>
          <w:szCs w:val="26"/>
          <w:lang w:eastAsia="ar-SA"/>
        </w:rPr>
        <w:t xml:space="preserve"> – задаток для участия в аукционе по продаже права на заключение договора аренды земельного участка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организатор аукциона принял решение об отказе в проведении аукциона, возврат задатка осуществляется в течение трех дней со дня принятия решения об отказе в проведении аукцион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м, участвовавшим в аукционе, но не победившим в нем, задатки возвращаются в течение трех рабочи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даток, перечисленный победителем аукциона, засчитывается в сумму платежа по договору аренды.</w:t>
      </w:r>
    </w:p>
    <w:p>
      <w:pPr>
        <w:pStyle w:val="Normal"/>
        <w:jc w:val="both"/>
        <w:rPr>
          <w:color w:val="030000"/>
          <w:sz w:val="26"/>
          <w:szCs w:val="26"/>
          <w:lang w:eastAsia="ar-SA"/>
        </w:rPr>
      </w:pPr>
      <w:r>
        <w:rPr>
          <w:color w:val="030000"/>
          <w:sz w:val="26"/>
          <w:szCs w:val="26"/>
          <w:lang w:eastAsia="ar-SA"/>
        </w:rPr>
        <w:t xml:space="preserve">           </w:t>
      </w:r>
      <w:r>
        <w:rPr>
          <w:color w:val="030000"/>
          <w:sz w:val="26"/>
          <w:szCs w:val="26"/>
          <w:lang w:eastAsia="ar-SA"/>
        </w:rPr>
        <w:t>При уклонении или отказе победителя аукциона от заключения в установленный срок договора аренды земельного участка задаток ему не возвращ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Cs/>
          <w:sz w:val="26"/>
          <w:szCs w:val="26"/>
        </w:rPr>
        <w:t>Заявка подается путем заполнения ее электронной формы с приложением электронных образов необходимых документов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 xml:space="preserve">Заявка </w:t>
      </w:r>
      <w:r>
        <w:rPr>
          <w:sz w:val="26"/>
          <w:szCs w:val="26"/>
        </w:rPr>
        <w:t>(образец которой приведен в Приложении № 1)</w:t>
      </w:r>
      <w:r>
        <w:rPr>
          <w:bCs/>
          <w:sz w:val="26"/>
          <w:szCs w:val="26"/>
        </w:rPr>
        <w:t xml:space="preserve"> на участие в электронном аукционе и приложения к ней на бумажном носителе – преобразованные в электронно-цифровую форму путем сканирования с сохранением их реквизитов, заверенные электронной подписью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 заявкой претенденты представляют следующие документ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копии документов, удостоверяющих личность заявителя (для граждан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ы, подтверждающие внесение задатка. 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bCs/>
          <w:sz w:val="26"/>
          <w:szCs w:val="26"/>
          <w:lang w:eastAsia="en-US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  <w:lang w:eastAsia="en-US"/>
        </w:rPr>
        <w:t>Заявки подаются на электронную площадку, начиная с даты начала подачи заявок до времени и даты окончания подачи заявок, указанных в извещении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val="en-US"/>
        </w:rPr>
        <w:t xml:space="preserve">При приеме заявок от </w:t>
      </w:r>
      <w:r>
        <w:rPr>
          <w:rFonts w:eastAsia="Calibri"/>
          <w:sz w:val="26"/>
          <w:szCs w:val="26"/>
        </w:rPr>
        <w:t>претендентов</w:t>
      </w:r>
      <w:r>
        <w:rPr>
          <w:rFonts w:eastAsia="Calibri"/>
          <w:sz w:val="26"/>
          <w:szCs w:val="26"/>
          <w:lang w:val="en-US"/>
        </w:rPr>
        <w:t xml:space="preserve"> </w:t>
      </w:r>
      <w:r>
        <w:rPr>
          <w:rFonts w:eastAsia="Calibri"/>
          <w:sz w:val="26"/>
          <w:szCs w:val="26"/>
        </w:rPr>
        <w:t>оператор</w:t>
      </w:r>
      <w:r>
        <w:rPr>
          <w:rFonts w:eastAsia="Calibri"/>
          <w:sz w:val="26"/>
          <w:szCs w:val="26"/>
          <w:lang w:val="en-US"/>
        </w:rPr>
        <w:t xml:space="preserve"> электронной площадки регистр</w:t>
      </w:r>
      <w:r>
        <w:rPr>
          <w:rFonts w:eastAsia="Calibri"/>
          <w:sz w:val="26"/>
          <w:szCs w:val="26"/>
        </w:rPr>
        <w:t>ирует</w:t>
      </w:r>
      <w:r>
        <w:rPr>
          <w:rFonts w:eastAsia="Calibri"/>
          <w:sz w:val="26"/>
          <w:szCs w:val="26"/>
          <w:lang w:val="en-US"/>
        </w:rPr>
        <w:t xml:space="preserve"> заяв</w:t>
      </w:r>
      <w:r>
        <w:rPr>
          <w:rFonts w:eastAsia="Calibri"/>
          <w:sz w:val="26"/>
          <w:szCs w:val="26"/>
        </w:rPr>
        <w:t>ки</w:t>
      </w:r>
      <w:r>
        <w:rPr>
          <w:rFonts w:eastAsia="Calibri"/>
          <w:sz w:val="26"/>
          <w:szCs w:val="26"/>
          <w:lang w:val="en-US"/>
        </w:rPr>
        <w:t xml:space="preserve"> и прилагаемы</w:t>
      </w:r>
      <w:r>
        <w:rPr>
          <w:rFonts w:eastAsia="Calibri"/>
          <w:sz w:val="26"/>
          <w:szCs w:val="26"/>
        </w:rPr>
        <w:t>е</w:t>
      </w:r>
      <w:r>
        <w:rPr>
          <w:rFonts w:eastAsia="Calibri"/>
          <w:sz w:val="26"/>
          <w:szCs w:val="26"/>
          <w:lang w:val="en-US"/>
        </w:rPr>
        <w:t xml:space="preserve"> к ним документ</w:t>
      </w:r>
      <w:r>
        <w:rPr>
          <w:rFonts w:eastAsia="Calibri"/>
          <w:sz w:val="26"/>
          <w:szCs w:val="26"/>
        </w:rPr>
        <w:t>ы</w:t>
      </w:r>
      <w:r>
        <w:rPr>
          <w:rFonts w:eastAsia="Calibri"/>
          <w:sz w:val="26"/>
          <w:szCs w:val="26"/>
          <w:lang w:val="en-US"/>
        </w:rPr>
        <w:t xml:space="preserve"> в журнале приема заявок</w:t>
      </w:r>
      <w:r>
        <w:rPr>
          <w:rFonts w:eastAsia="Calibri"/>
          <w:sz w:val="26"/>
          <w:szCs w:val="26"/>
        </w:rPr>
        <w:t xml:space="preserve"> и</w:t>
      </w:r>
      <w:r>
        <w:rPr>
          <w:rFonts w:eastAsia="Calibri"/>
          <w:sz w:val="26"/>
          <w:szCs w:val="26"/>
          <w:lang w:val="en-US"/>
        </w:rPr>
        <w:t xml:space="preserve"> обеспечивает конфиденциальность данных о </w:t>
      </w:r>
      <w:r>
        <w:rPr>
          <w:rFonts w:eastAsia="Calibri"/>
          <w:sz w:val="26"/>
          <w:szCs w:val="26"/>
        </w:rPr>
        <w:t>претендентах</w:t>
      </w:r>
      <w:r>
        <w:rPr>
          <w:rFonts w:eastAsia="Calibri"/>
          <w:sz w:val="26"/>
          <w:szCs w:val="26"/>
          <w:lang w:val="en-US"/>
        </w:rPr>
        <w:t xml:space="preserve"> и </w:t>
      </w:r>
      <w:r>
        <w:rPr>
          <w:rFonts w:eastAsia="Calibri"/>
          <w:sz w:val="26"/>
          <w:szCs w:val="26"/>
        </w:rPr>
        <w:t>у</w:t>
      </w:r>
      <w:r>
        <w:rPr>
          <w:rFonts w:eastAsia="Calibri"/>
          <w:sz w:val="26"/>
          <w:szCs w:val="26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eastAsia="Calibri"/>
          <w:sz w:val="26"/>
          <w:szCs w:val="26"/>
        </w:rPr>
        <w:t>продавцу</w:t>
      </w:r>
      <w:r>
        <w:rPr>
          <w:rFonts w:eastAsia="Calibri"/>
          <w:sz w:val="26"/>
          <w:szCs w:val="26"/>
          <w:lang w:val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В течение одного часа со времени поступления заявки оператор</w:t>
      </w:r>
      <w:r>
        <w:rPr>
          <w:rFonts w:eastAsia="Calibri"/>
          <w:sz w:val="26"/>
          <w:szCs w:val="26"/>
          <w:lang w:val="en-US"/>
        </w:rPr>
        <w:t xml:space="preserve"> электронной площадки</w:t>
      </w:r>
      <w:r>
        <w:rPr>
          <w:rFonts w:eastAsia="Calibri"/>
          <w:sz w:val="26"/>
          <w:szCs w:val="26"/>
        </w:rPr>
        <w:t xml:space="preserve"> сообщает претенденту о ее поступлении путем направления уведомления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suppressAutoHyphens w:val="true"/>
        <w:autoSpaceDE w:val="false"/>
        <w:snapToGrid w:val="false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Calibri"/>
          <w:b/>
          <w:sz w:val="26"/>
          <w:szCs w:val="26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день рассмотрения заявок на участие в аукционе и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не поступление задатка на дату рассмотрения заявок на участие в аукционе и определения участников аукци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подача заявки на участие в аукционе лицом, которое не имеет права быть участником аукциона, покупателем земельного участ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rFonts w:eastAsia="Times New Roman"/>
          <w:b/>
          <w:kern w:val="2"/>
          <w:sz w:val="26"/>
          <w:szCs w:val="26"/>
          <w:lang w:eastAsia="ar-SA"/>
        </w:rPr>
        <w:t xml:space="preserve">   </w:t>
      </w:r>
      <w:r>
        <w:rPr>
          <w:rFonts w:eastAsia="Lucida Sans Unicode"/>
          <w:b/>
          <w:kern w:val="2"/>
          <w:sz w:val="26"/>
          <w:szCs w:val="26"/>
          <w:lang w:eastAsia="ar-SA"/>
        </w:rPr>
        <w:t>Порядок проведения аукциона в электронной форм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ключение договора аренды земельного участк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либо договора аренды такого участка не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Брянского района обязана в течение пяти дней со дня истечения десяти дневного срока, направить подписанный проект договора аренды победителю электронного аукциона или только одному заявителю признанным участником аукциона, а так же если подана только одна заявка на участие в аукционе или не подано ни одной заявки на участие в аукционе или иному участнику аукциона, который сделал предпоследнее предложение о цене предмета аукциона, по цене, предложенной победителем аукциона, с которым заключается договор аренды земельного участка, находящегося в государственной или муниципальной собственности, подписанный проект договора аренды  находящийся в государственной или муниципальной собственно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Порядок отказа от проведения торгов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В случае отказа от проведения торгов Организатором торгов размещает соответствующее извещение на официальном сайте ГИС</w:t>
      </w:r>
      <w:r>
        <w:rPr>
          <w:color w:val="FF0000"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Торги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ar-SA"/>
        </w:rPr>
        <w:t>), на  электронной  площадке (</w:t>
      </w:r>
      <w:hyperlink r:id="rId5">
        <w:r>
          <w:rPr>
            <w:rStyle w:val="InternetLink"/>
            <w:sz w:val="26"/>
            <w:szCs w:val="26"/>
            <w:lang w:eastAsia="ar-SA"/>
          </w:rPr>
          <w:t>www.sberbank-ast.ru</w:t>
        </w:r>
      </w:hyperlink>
      <w:r>
        <w:rPr>
          <w:sz w:val="26"/>
          <w:szCs w:val="26"/>
          <w:lang w:eastAsia="ar-SA"/>
        </w:rPr>
        <w:t xml:space="preserve">), официальном сайте </w:t>
      </w:r>
      <w:r>
        <w:rPr>
          <w:sz w:val="26"/>
          <w:szCs w:val="26"/>
        </w:rPr>
        <w:t xml:space="preserve">организатора аукциона  –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ym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inb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ины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tabs>
          <w:tab w:val="clear" w:pos="708"/>
          <w:tab w:val="left" w:pos="6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У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рянского района                                                                                                                Т.В.Голуб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.А.Черня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4-12-60</w:t>
      </w:r>
    </w:p>
    <w:p>
      <w:pPr>
        <w:pStyle w:val="Normal"/>
        <w:ind w:right="-17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72" w:firstLine="709"/>
        <w:jc w:val="center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right="-172" w:firstLine="709"/>
        <w:jc w:val="center"/>
        <w:rPr>
          <w:sz w:val="12"/>
        </w:rPr>
      </w:pPr>
      <w:r>
        <w:rPr>
          <w:sz w:val="12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425" w:gutter="0" w:header="284" w:top="340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kymi.adminb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3:00Z</dcterms:created>
  <dc:creator>lep</dc:creator>
  <dc:description/>
  <cp:keywords/>
  <dc:language>en-US</dc:language>
  <cp:lastModifiedBy>User</cp:lastModifiedBy>
  <cp:lastPrinted>2024-09-05T12:15:00Z</cp:lastPrinted>
  <dcterms:modified xsi:type="dcterms:W3CDTF">2024-11-27T12:19:00Z</dcterms:modified>
  <cp:revision>82</cp:revision>
  <dc:subject/>
  <dc:title>Министерство государственного имущества и земельных ресурсов Нижегородской области</dc:title>
</cp:coreProperties>
</file>